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4 lesson 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《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pets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》习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将对应项连接起来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o you like my dog?  A.It is gree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ay I see him?  B.It is 5 yeas ol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ow old is it?  C.OK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 color is it?  D.Yes, I do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 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圈出不同类的单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outh  nose  cat  fac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onkey  elephant  dog  pin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unt  panda  climb  fl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ool  duck  great  sup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选出正确的项填空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can talk and fly. It is green. What is i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parro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rabbi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Turtl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c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is smart. It can catch a mouse. What is it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parro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rabbi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Turtl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c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t is green. It can walk slowl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parro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rabbi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turtl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c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基础过关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训练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pin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pand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uc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拓展应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32:00Z</dcterms:created>
  <dc:creator>Administrator</dc:creator>
  <dc:description/>
  <dc:language>en-US</dc:language>
  <cp:lastModifiedBy>所儿</cp:lastModifiedBy>
  <dcterms:modified xsi:type="dcterms:W3CDTF">2023-04-28T06:1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E0BE3DFCB49918B384C819A5FEA8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